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Babická – výstavba splaškové kanalizace 2. a 3. etapa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1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ch sto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ch sto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ch sto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10-20T19:16:00Z</dcterms:modified>
  <cp:revision>33</cp:revision>
  <dc:subject/>
  <dc:title>KRYCÍ LIST</dc:title>
</cp:coreProperties>
</file>